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  <w:tab/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93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Egg (Scrambled or Hard Boiled)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Whole Wheat Toas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Apple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Water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Leafy Bea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*Fish Sandwich on a Soft Bun/Tartar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Stuffed Shells with Marinara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le Sla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aspberry Sherb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French Onio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Grilled Provolone &amp; Tomato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Cor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Mashed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  <w:r>
              <w:rPr>
                <w:rFonts w:cs="Arial Rounded MT Bold" w:ascii="Arial Rounded MT Bold" w:hAnsi="Arial Rounded MT Bold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bCs/>
              </w:rPr>
              <w:t xml:space="preserve"> _____Creamers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20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38:00Z</dcterms:created>
  <dc:creator>Mary Toss</dc:creator>
  <dc:description/>
  <cp:keywords/>
  <dc:language>en-US</dc:language>
  <cp:lastModifiedBy>Wendy Smalick</cp:lastModifiedBy>
  <cp:lastPrinted>2026-02-09T09:16:00Z</cp:lastPrinted>
  <dcterms:modified xsi:type="dcterms:W3CDTF">2026-02-09T14:16:00Z</dcterms:modified>
  <cp:revision>91</cp:revision>
  <dc:subject/>
  <dc:title>	NAME:_________________________				NAME:____________________				NAME:___________________________</dc:title>
</cp:coreProperties>
</file>